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15460" cy="685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rPr/>
      </w:pPr>
      <w:r>
        <w:rPr/>
        <w:drawing>
          <wp:inline distT="0" distB="0" distL="0" distR="0">
            <wp:extent cx="5713730" cy="762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456"/>
        <w:gridCol w:w="5621"/>
      </w:tblGrid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  <w:lang w:val="sv-SE"/>
              </w:rPr>
              <w:t>Hwæt! Wé Gárdena      in géardagum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  <w:lang w:val="sv-SE"/>
              </w:rPr>
              <w:t> </w:t>
            </w:r>
            <w:r>
              <w:rPr>
                <w:rFonts w:eastAsia="Times New Roman"/>
                <w:lang w:val="sv-SE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 xml:space="preserve">Listen! We --of the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heorot.dk/beowulf-rede-notes.html" \l "r1" \n notes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Spear-Danes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C7"/>
              </w:rPr>
              <w:t xml:space="preserve">      in the days of yore,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þéodcyninga      þrym gefrúnon</w:t>
            </w:r>
            <w:r>
              <w:rPr>
                <w:rStyle w:val="C7"/>
                <w:b/>
                <w:bCs/>
              </w:rPr>
              <w:t>·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 xml:space="preserve">of those clan-kings--     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heorot.dk/beowulf-rede-notes.html" \l "r2" \n notes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heard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C7"/>
              </w:rPr>
              <w:t xml:space="preserve"> of their glory</w:t>
            </w:r>
            <w:r>
              <w:rPr>
                <w:rStyle w:val="C7"/>
                <w:b/>
                <w:bCs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  <w:lang w:val="sv-SE"/>
              </w:rPr>
              <w:t>hú ðá æþelingas      ellen fremedon</w:t>
            </w:r>
            <w:r>
              <w:rPr>
                <w:rStyle w:val="C7"/>
                <w:b/>
                <w:bCs/>
                <w:lang w:val="sv-SE"/>
              </w:rPr>
              <w:t>.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  <w:lang w:val="sv-SE"/>
              </w:rPr>
              <w:t> </w:t>
            </w:r>
            <w:r>
              <w:rPr>
                <w:rFonts w:eastAsia="Times New Roman"/>
                <w:lang w:val="sv-SE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how those nobles      performed courageous deeds</w:t>
            </w:r>
            <w:r>
              <w:rPr>
                <w:rStyle w:val="C7"/>
                <w:b/>
                <w:bCs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Oft Scyld Scéfing      sceaþena þréatum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 xml:space="preserve">Often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heorot.dk/beowulf-rede-notes.html" \l "r4" \n notes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Scyld, Scef's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C7"/>
              </w:rPr>
              <w:t xml:space="preserve"> son,      from enemy hosts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monegum maégþum      meodosetla oftéah</w:t>
            </w:r>
            <w:r>
              <w:rPr>
                <w:rStyle w:val="C7"/>
                <w:b/>
                <w:bCs/>
              </w:rPr>
              <w:t>·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3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from many peoples      seized mead-benches;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egsode Eorle      syððan aérest wearð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 xml:space="preserve">and terrorised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heorot.dk/beowulf-rede-notes.html" \l "r6" \n notes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the fearsome Heruli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C7"/>
              </w:rPr>
              <w:t xml:space="preserve">      after first he was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féasceaft funden      hé þæs frófre gebád</w:t>
            </w:r>
            <w:r>
              <w:rPr>
                <w:rStyle w:val="C7"/>
                <w:b/>
                <w:bCs/>
              </w:rPr>
              <w:t>·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found helpless and destitute,      he then knew recompense for that:-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wéox under wolcnum</w:t>
            </w:r>
            <w:r>
              <w:rPr>
                <w:rStyle w:val="C7"/>
                <w:b/>
                <w:bCs/>
              </w:rPr>
              <w:t>·</w:t>
            </w:r>
            <w:r>
              <w:rPr>
                <w:rStyle w:val="C7"/>
              </w:rPr>
              <w:t xml:space="preserve">      weorðmyndum þáh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he waxed under the clouds,      throve in honours,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oð þæt him aéghwylc      þára ymbsittendra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until to him each      of the bordering tribes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ofer hronráde      hýran scolde,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3"/>
              <w:spacing w:before="280" w:after="0"/>
              <w:rPr/>
            </w:pPr>
            <w:r>
              <w:rPr/>
              <w:t xml:space="preserve">10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 xml:space="preserve">beyond the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heorot.dk/beowulf-rede-notes.html" \l "r10" \n notes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whale-road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C7"/>
              </w:rPr>
              <w:t xml:space="preserve">      had to submit,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gomban gyldan</w:t>
            </w:r>
            <w:r>
              <w:rPr>
                <w:rStyle w:val="C7"/>
                <w:b/>
                <w:bCs/>
              </w:rPr>
              <w:t>·</w:t>
            </w:r>
            <w:r>
              <w:rPr>
                <w:rStyle w:val="C7"/>
              </w:rPr>
              <w:t xml:space="preserve">      þæt wæs gód cyning</w:t>
            </w:r>
            <w:r>
              <w:rPr>
                <w:rStyle w:val="C7"/>
                <w:b/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and yield tribute:-      that was a good king!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Ðaém eafera wæs      æfter cenned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To him a heir was      born then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geong in geardum      þone god sende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young in the yards,      God sent him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folce tó frófre</w:t>
            </w:r>
            <w:r>
              <w:rPr>
                <w:rStyle w:val="C7"/>
                <w:b/>
                <w:bCs/>
              </w:rPr>
              <w:t>·</w:t>
            </w:r>
            <w:r>
              <w:rPr>
                <w:rStyle w:val="C7"/>
              </w:rPr>
              <w:t xml:space="preserve">      fyrenðearfe ongeat</w:t>
            </w:r>
            <w:r>
              <w:rPr>
                <w:rStyle w:val="C7"/>
                <w:b/>
                <w:bCs/>
              </w:rPr>
              <w:t>·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to comfort the people;      He had seen the dire distress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þæt híe aér drugon      aldorléase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15</w:t>
            </w:r>
            <w:r>
              <w:rPr/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that they suffered before,      leader-less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lange hwíle</w:t>
            </w:r>
            <w:r>
              <w:rPr>
                <w:rStyle w:val="C7"/>
                <w:b/>
                <w:bCs/>
              </w:rPr>
              <w:t>·</w:t>
            </w:r>
            <w:r>
              <w:rPr>
                <w:rStyle w:val="C7"/>
              </w:rPr>
              <w:t xml:space="preserve">      him þæs líffréä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a long while;      them for that the Life-Lord,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wuldres wealdend      woroldáre forgeaf: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Ruler of Glory,      granted honour on earth: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Béowulf wæs bréme      --blaéd wíde sprang--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heorot.dk/beowulf-rede-notes.html" \l "r18" \n notes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Beowulf (Beaw)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C7"/>
              </w:rPr>
              <w:t xml:space="preserve"> was famed      --his renown spread wide--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Scyldes eafera      Scedelandum in</w:t>
            </w:r>
            <w:r>
              <w:rPr>
                <w:rStyle w:val="C7"/>
                <w:b/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Scyld's heir,      in Northern lands</w:t>
            </w:r>
            <w:r>
              <w:rPr>
                <w:rStyle w:val="C7"/>
                <w:b/>
                <w:bCs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Swá sceal geong guma      góde gewyrcean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20</w:t>
            </w:r>
            <w:r>
              <w:rPr/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So ought a young man      by good deeds deserve,</w:t>
            </w:r>
            <w:r>
              <w:rPr/>
              <w:t xml:space="preserve"> </w:t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fromum feohgiftum      on fæder bearme</w:t>
            </w:r>
            <w:r>
              <w:rPr/>
              <w:t xml:space="preserve">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(and) by fine treasure-gifts,      while in his father's keeping,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10">
    <w:name w:val="c10"/>
    <w:basedOn w:val="DefaultParagraphFont"/>
    <w:qFormat/>
    <w:rPr>
      <w:szCs w:val="20"/>
    </w:rPr>
  </w:style>
  <w:style w:type="character" w:styleId="C7">
    <w:name w:val="c7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99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eastAsia="zh-TW"/>
    </w:rPr>
  </w:style>
  <w:style w:type="paragraph" w:styleId="C13">
    <w:name w:val="c13"/>
    <w:basedOn w:val="Normal"/>
    <w:qFormat/>
    <w:pPr>
      <w:spacing w:before="280" w:after="280"/>
      <w:jc w:val="center"/>
    </w:pPr>
    <w:rPr>
      <w:b/>
      <w:bCs/>
      <w:lang w:eastAsia="zh-TW"/>
    </w:rPr>
  </w:style>
  <w:style w:type="paragraph" w:styleId="C11">
    <w:name w:val="c11"/>
    <w:basedOn w:val="Normal"/>
    <w:qFormat/>
    <w:pPr>
      <w:spacing w:before="280" w:after="280"/>
    </w:pPr>
    <w:rPr>
      <w:b/>
      <w:bCs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43:00Z</dcterms:created>
  <dc:creator>Michael Cheng</dc:creator>
  <dc:description/>
  <cp:keywords/>
  <dc:language>en-US</dc:language>
  <cp:lastModifiedBy>Michael Cheng</cp:lastModifiedBy>
  <dcterms:modified xsi:type="dcterms:W3CDTF">2009-03-23T05:21:00Z</dcterms:modified>
  <cp:revision>2</cp:revision>
  <dc:subject/>
  <dc:title> </dc:title>
</cp:coreProperties>
</file>